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36767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64596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53870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09172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26364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63815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18480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05542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75312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43902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68170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1306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48387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9678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77158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92506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09613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