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351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918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403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478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173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471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72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141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182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941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944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678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925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498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889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