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96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91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61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5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9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215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6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87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5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64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98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713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54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