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32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8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37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97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12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4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36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39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4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72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52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86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62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58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47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