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848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707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044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617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239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297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187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903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778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275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72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44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77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900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709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