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96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066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9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513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025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270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204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982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835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872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16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2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775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