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329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785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08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438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198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738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999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14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527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341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906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54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733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800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615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732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279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