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506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703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11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71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282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699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716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588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007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38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776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553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673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139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125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