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64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204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341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312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98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264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734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221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649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828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84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397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580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