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11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37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61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995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535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364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418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74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257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2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27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008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225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976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754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2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24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