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2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342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77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541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80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504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42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129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23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51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664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78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47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238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