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40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69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2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83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76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3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833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39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067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87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50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6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