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507856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22912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35633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846228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363465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596515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506449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992106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098574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002072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74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88810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390361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733828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442638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423375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943375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