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41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2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474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29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423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09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20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799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649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57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83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34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48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853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29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