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04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632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622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2868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954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684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402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3647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228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920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368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722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550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