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36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92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37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12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321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595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266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75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05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33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8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15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35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3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452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53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30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