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82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66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45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637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720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63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405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808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435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46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15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600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051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806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873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