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340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6938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144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0446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9993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2438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1623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3344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2576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306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790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88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8039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