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41638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65560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01470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34205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7373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31048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04190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00388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85700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49571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25655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82290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14158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73758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04481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97213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45949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