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76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93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719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372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812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819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618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856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331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214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745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138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08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638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168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