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01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587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83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45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51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835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848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546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336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227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45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17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13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