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894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21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67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25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73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07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049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69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846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48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8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2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53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29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00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82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05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