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02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63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296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05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61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591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42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03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1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83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01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2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00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277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38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