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06634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24665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