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7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81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0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99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870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215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85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368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52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037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892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17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870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