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665772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978565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735868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332932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483287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318792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8302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66788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028690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260668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98554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25669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370396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283292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741286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298077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164751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