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59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28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22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75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73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260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968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603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474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140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948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055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23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4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