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459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8436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415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013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381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095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817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387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126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535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273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403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146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