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30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56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411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173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65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236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38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936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238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754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917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70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82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52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9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87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56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