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113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145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141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805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544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860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875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38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31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30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003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46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00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028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791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