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471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629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504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244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079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452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845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348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419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184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054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595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88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