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98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906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543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26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70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629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837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142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484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695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264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42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786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281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160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997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62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