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031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3410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9205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5666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5848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4606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633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2026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697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1865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3690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532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8256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164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3177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