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25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8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96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80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41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07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83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91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88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72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3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93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223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