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1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014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49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92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97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93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96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60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4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4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76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3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212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17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55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01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97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