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345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941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364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131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417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009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208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380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86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22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326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948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014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363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767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