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5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51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29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75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134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41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01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626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857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80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176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725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29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