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1506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240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8848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1164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0291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2642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674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801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3898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440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555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207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8123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2555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4678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1928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062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