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859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254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3734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853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590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53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7864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719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699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036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702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738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8634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358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364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