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497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7447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9354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5844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6515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3026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6958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4787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3062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1162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047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931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965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