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02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800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92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98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30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43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6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815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308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383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19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085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198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86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300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366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20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