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755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2897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8660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3562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9780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3832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3735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3359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4279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4587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9450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9040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6774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51470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7551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