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02033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58927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08550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81059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71861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15983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2306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60053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58643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96815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838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95208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7934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