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497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689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110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629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29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786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348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732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75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51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661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38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3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82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41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