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517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275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98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38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73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8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93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53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338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79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95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601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36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26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217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