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173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785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071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914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590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78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333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835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572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681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125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023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268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