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8971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2512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0203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8744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6755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0851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2370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8740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0391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4369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380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164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980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7944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8695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1048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0898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