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347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08852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0786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3733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8936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8676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7019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4151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3913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0016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8142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4463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3592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7903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75940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