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07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89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298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48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840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90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18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1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3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3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52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2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