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917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459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233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772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050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68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552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10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781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209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225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509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236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220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519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692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476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